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9695</wp:posOffset>
            </wp:positionH>
            <wp:positionV relativeFrom="paragraph">
              <wp:posOffset>-26670</wp:posOffset>
            </wp:positionV>
            <wp:extent cx="3228975" cy="1154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Průvodní zpráva a souhrnná 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/>
          <w:b/>
          <w:bCs/>
        </w:rPr>
      </w:pPr>
      <w:r>
        <w:rPr>
          <w:rFonts w:cs="Arial" w:ascii="Arial" w:hAnsi="Arial"/>
          <w:b/>
          <w:szCs w:val="20"/>
        </w:rPr>
        <w:t xml:space="preserve">Akce    </w:t>
      </w:r>
      <w:r>
        <w:rPr>
          <w:rFonts w:cs="Arial" w:ascii="Arial" w:hAnsi="Arial"/>
          <w:szCs w:val="20"/>
        </w:rPr>
        <w:t xml:space="preserve">                       </w:t>
      </w:r>
      <w:r>
        <w:rPr>
          <w:rFonts w:cs="Arial" w:ascii="Arial" w:hAnsi="Arial"/>
          <w:b/>
          <w:szCs w:val="20"/>
        </w:rPr>
        <w:t>:   STAVEBNÍ ÚPRAVY  BYTU RUMIŠTĚ 7  , BYT Č.2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Cs w:val="20"/>
        </w:rPr>
        <w:t>Objednatel</w:t>
      </w:r>
      <w:r>
        <w:rPr>
          <w:rFonts w:cs="Arial" w:ascii="Arial" w:hAnsi="Arial"/>
          <w:szCs w:val="20"/>
        </w:rPr>
        <w:t xml:space="preserve">                  : Statutární město Brno, </w:t>
      </w:r>
    </w:p>
    <w:p>
      <w:pPr>
        <w:pStyle w:val="Normal"/>
        <w:autoSpaceDE w:val="false"/>
        <w:ind w:left="2124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cs="Arial" w:ascii="Arial" w:hAnsi="Arial"/>
          <w:szCs w:val="20"/>
        </w:rPr>
        <w:t xml:space="preserve">Dominikánské náměstí 196/1,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Brno-město, 602 0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 xml:space="preserve">Místo  </w:t>
      </w:r>
      <w:r>
        <w:rPr>
          <w:rFonts w:cs="Arial" w:ascii="Arial" w:hAnsi="Arial"/>
          <w:szCs w:val="20"/>
        </w:rPr>
        <w:t xml:space="preserve">                         : Brno – město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 xml:space="preserve">Projektant </w:t>
      </w:r>
      <w:r>
        <w:rPr>
          <w:rFonts w:cs="Arial" w:ascii="Arial" w:hAnsi="Arial"/>
          <w:szCs w:val="20"/>
        </w:rPr>
        <w:t xml:space="preserve">                  :  Architektura &amp; interier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Miroslav Šimůnek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Seifertova 70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korespondenční adresa : Náměstí 75/15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757 01 Valašské Meziříčí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>IČO</w:t>
      </w:r>
      <w:r>
        <w:rPr>
          <w:rFonts w:cs="Arial" w:ascii="Arial" w:hAnsi="Arial"/>
          <w:szCs w:val="20"/>
        </w:rPr>
        <w:t xml:space="preserve">                             :   111744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>Vypracoval</w:t>
      </w:r>
      <w:r>
        <w:rPr>
          <w:rFonts w:cs="Arial" w:ascii="Arial" w:hAnsi="Arial"/>
          <w:szCs w:val="20"/>
        </w:rPr>
        <w:tab/>
        <w:tab/>
        <w:t xml:space="preserve">    :  Ing. Ivan Hon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 xml:space="preserve">       </w:t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 xml:space="preserve">Kontroloval  </w:t>
      </w:r>
      <w:r>
        <w:rPr>
          <w:rFonts w:cs="Arial" w:ascii="Arial" w:hAnsi="Arial"/>
          <w:szCs w:val="20"/>
        </w:rPr>
        <w:t xml:space="preserve">              :  ing. Emil Mikuláštík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Příční 4/684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757 01 Valašské Meziříčí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 xml:space="preserve">autorizovaný inženýr v oboru pozemní stavby,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statika a dynamika staveb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>Datum</w:t>
      </w:r>
      <w:r>
        <w:rPr>
          <w:rFonts w:cs="Arial" w:ascii="Arial" w:hAnsi="Arial"/>
          <w:szCs w:val="20"/>
        </w:rPr>
        <w:t xml:space="preserve">                        :   07/2016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    Číslo paré :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Helvetica" w:hAnsi="Helvetica" w:cs="Helvetica"/>
          <w:sz w:val="20"/>
          <w:szCs w:val="20"/>
        </w:rPr>
      </w:pPr>
      <w:r>
        <w:rPr>
          <w:rFonts w:cs="Arial" w:ascii="Arial" w:hAnsi="Arial"/>
          <w:b/>
          <w:bCs/>
          <w:sz w:val="36"/>
        </w:rPr>
        <w:t>S.1.1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2"/>
        </w:rPr>
        <w:t>A Průvodní zpráv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1 Identifikační údaj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1.1 Údaje o stavbě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) název stavby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ební úpravy bytu Rumiště 7, byt č.2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místo stavb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c: Brno, část - Trnitá(490393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celní číslo: 1117/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strální území: Trnitá(610950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slo LV: 100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ra [m2]: 592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Typ parcely: Parcela katastru nemovitostí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uh pozemku: zastavěná plocha a nádvoří</w:t>
      </w:r>
    </w:p>
    <w:p>
      <w:pPr>
        <w:pStyle w:val="Normal"/>
        <w:autoSpaceDE w:val="false"/>
        <w:ind w:left="708" w:hanging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va s číslem popisným: Brno-část Trnitá; č. p. 345/7; bytový dům</w:t>
      </w:r>
    </w:p>
    <w:p>
      <w:pPr>
        <w:pStyle w:val="Normal"/>
        <w:autoSpaceDE w:val="false"/>
        <w:ind w:left="708" w:hanging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1.2 Údaje o vlastníkov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Statutární město Brno, Dominikánské náměstí 196/1, Brno-město, 602 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A.1.3 Údaje o zpracovateli dokumenta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chitektura a interiér - Šimůnek a partner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ční kancelář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městí 75/15, 757 01 Valašské Meziříčí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O: 1117441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2 Seznam vstupních podkladů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daje katastru nemovitostí (http://www.cuzk.cz/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ěření byt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A.3 Údaje o území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tový dům č.p. 328/11 se nachází na pozemku parc.č. 1117/1, k.ú. Trnitá. Jedná se o zastavěnou plochu a nádvoří. Území se nenachází v žádném ochranném pásm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4 Údaje o stavbě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) účel užívání stavby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Objekt je užíván jako bytový dům, jehož součástí je řešení stavebních úprav – rekonstrukce stávajícího bytu č. 2, nacházející se v 1.NP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trvalá nebo dočasná stavb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á se o stavbu trvalo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) údaje o ochraně stavby podle jiných právních předpisů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není nijak chráněna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i/>
          <w:sz w:val="20"/>
          <w:szCs w:val="20"/>
        </w:rPr>
        <w:t>d) kapacity stavby-bytu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 xml:space="preserve">užitná plocha:  91,60m2 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et funk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ních jednotek a jejich velikosti: 1 bytová jednotk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et uživatel</w:t>
      </w:r>
      <w:r>
        <w:rPr>
          <w:rFonts w:cs="Arial" w:ascii="Arial" w:hAnsi="Arial"/>
          <w:sz w:val="20"/>
          <w:szCs w:val="20"/>
        </w:rPr>
        <w:t>ů</w:t>
      </w:r>
      <w:r>
        <w:rPr>
          <w:rFonts w:cs="Helvetica" w:ascii="Helvetica" w:hAnsi="Helvetica"/>
          <w:sz w:val="20"/>
          <w:szCs w:val="20"/>
        </w:rPr>
        <w:t>: 4 osoby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highlight w:val="yellow"/>
        </w:rPr>
      </w:pPr>
      <w:r>
        <w:rPr>
          <w:rFonts w:cs="Helvetica" w:ascii="Helvetica" w:hAnsi="Helvetica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Helvetica" w:hAnsi="Helvetica" w:cs="Helvetica"/>
          <w:i/>
          <w:i/>
          <w:sz w:val="20"/>
          <w:szCs w:val="20"/>
        </w:rPr>
      </w:pPr>
      <w:r>
        <w:rPr>
          <w:rFonts w:cs="Helvetica" w:ascii="Helvetica" w:hAnsi="Helvetica"/>
          <w:i/>
          <w:sz w:val="20"/>
          <w:szCs w:val="20"/>
        </w:rPr>
        <w:t xml:space="preserve">e) základní bilance stavby - </w:t>
      </w:r>
      <w:r>
        <w:rPr>
          <w:rFonts w:cs="Helvetica" w:ascii="Helvetica" w:hAnsi="Helvetica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ů</w:t>
      </w:r>
      <w:r>
        <w:rPr>
          <w:rFonts w:cs="Helvetica" w:ascii="Helvetica" w:hAnsi="Helvetica"/>
          <w:sz w:val="20"/>
          <w:szCs w:val="20"/>
        </w:rPr>
        <w:t>stane stávající.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/>
          <w:b/>
          <w:bCs/>
          <w:i/>
          <w:i/>
          <w:sz w:val="32"/>
          <w:szCs w:val="32"/>
        </w:rPr>
      </w:pPr>
      <w:r>
        <w:rPr>
          <w:rFonts w:cs="Helvetica-Bold;Times New Roman" w:ascii="Helvetica-Bold;Times New Roman" w:hAnsi="Helvetica-Bold;Times New Roman"/>
          <w:b/>
          <w:bCs/>
          <w:i/>
          <w:sz w:val="32"/>
          <w:szCs w:val="32"/>
        </w:rPr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/>
          <w:b/>
          <w:bCs/>
          <w:sz w:val="32"/>
          <w:szCs w:val="32"/>
        </w:rPr>
      </w:pPr>
      <w:r>
        <w:rPr>
          <w:rFonts w:cs="Helvetica-Bold;Times New Roman" w:ascii="Helvetica-Bold;Times New Roman" w:hAnsi="Helvetica-Bold;Times New Roman"/>
          <w:b/>
          <w:bCs/>
          <w:sz w:val="32"/>
          <w:szCs w:val="32"/>
        </w:rPr>
        <w:t>B Souhrnná technická zpráva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i/>
          <w:i/>
          <w:sz w:val="20"/>
          <w:szCs w:val="20"/>
        </w:rPr>
      </w:pPr>
      <w:r>
        <w:rPr>
          <w:rFonts w:cs="Helvetica" w:ascii="Helvetica" w:hAnsi="Helvetica"/>
          <w:i/>
          <w:sz w:val="20"/>
          <w:szCs w:val="20"/>
        </w:rPr>
        <w:t>a) celkový popis stavby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 xml:space="preserve">V rámci projektové dokumentace jsou 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 xml:space="preserve">ešeny stavební úpravy bytu Rumiště 7 , byt 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.2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Stavební úpravy – bourací práce, demontáže, nové konstrukce a předměty jsou patrny z výkresové dokumentace.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Stávající dispoziční řešení bude v základě zachováno s drobnými úpravami v sociálním zázemí. Tyto jsou zřejmé z výkresové dokumentace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Bourací práce, demontáže:</w:t>
      </w:r>
    </w:p>
    <w:p>
      <w:pPr>
        <w:pStyle w:val="Normal"/>
        <w:numPr>
          <w:ilvl w:val="0"/>
          <w:numId w:val="2"/>
        </w:numP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demontáže zařizovacích předmětů, kuch. linky </w:t>
      </w:r>
    </w:p>
    <w:p>
      <w:pPr>
        <w:pStyle w:val="Normal"/>
        <w:numPr>
          <w:ilvl w:val="0"/>
          <w:numId w:val="2"/>
        </w:numP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demontáže WAF(3x) vč rozvodů plynu(22mb) a plynového sporáku v kuchyňské lince</w:t>
      </w:r>
    </w:p>
    <w:p>
      <w:pPr>
        <w:pStyle w:val="Normal"/>
        <w:numPr>
          <w:ilvl w:val="0"/>
          <w:numId w:val="2"/>
        </w:numP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vybourání příček ve stávajícím WC (m.č.1.02) a koupelně (m.č.1.03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Helvetica" w:ascii="Helvetica" w:hAnsi="Helvetica"/>
          <w:sz w:val="20"/>
          <w:szCs w:val="20"/>
        </w:rPr>
        <w:t>demontáž stáv. vzt vč. SDK podhledu a kastlu (m.č. 1.01. m.č. 1.02)</w:t>
      </w:r>
    </w:p>
    <w:p>
      <w:pPr>
        <w:pStyle w:val="Normal"/>
        <w:numPr>
          <w:ilvl w:val="0"/>
          <w:numId w:val="2"/>
        </w:numP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demontáž stávajícího podhledu v koupelně (m.č. 1.03) - popř. revize provedení</w:t>
      </w:r>
    </w:p>
    <w:p>
      <w:pPr>
        <w:pStyle w:val="Normal"/>
        <w:numPr>
          <w:ilvl w:val="0"/>
          <w:numId w:val="2"/>
        </w:numP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odstranění stávajících keramických obkladů a dlažeb vč. podkladních vrstev (navržena nová skladba  v tl. 170mm</w:t>
      </w:r>
    </w:p>
    <w:p>
      <w:pPr>
        <w:pStyle w:val="Normal"/>
        <w:numPr>
          <w:ilvl w:val="0"/>
          <w:numId w:val="2"/>
        </w:numP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odstranění koberce poškozených vlysů v pokoji  v m.č. 1.05</w:t>
      </w:r>
    </w:p>
    <w:p>
      <w:pPr>
        <w:pStyle w:val="Normal"/>
        <w:numPr>
          <w:ilvl w:val="0"/>
          <w:numId w:val="2"/>
        </w:numP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demontáž stávající lehké dělící stěny z DTD v m.č. 1.06</w:t>
      </w:r>
    </w:p>
    <w:p>
      <w:pPr>
        <w:pStyle w:val="Normal"/>
        <w:numPr>
          <w:ilvl w:val="0"/>
          <w:numId w:val="2"/>
        </w:numP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demontáže všech vnitřních dveří – ( dveře vč vstupních budou nové, zárubně v místn. č. 1.01, 1.04, 1.05, 1.06 budou repasovány, v m.č. 1.02 a 1.03 budou vybourány)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Nové konstrukce 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provedení nových vyzdívek dle dispozičních úprav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provedení nových rozvodů ZTI, VZT, elektroinstalace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- provedení nových podkladních vrstev keramických podlah 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provedení úprav povrchů stěn, keramických obkladů a dlažeb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Omítky: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budou provedeny opravy vápenných omítek st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n a strop</w:t>
      </w:r>
      <w:r>
        <w:rPr>
          <w:rFonts w:cs="Arial" w:ascii="Arial" w:hAnsi="Arial"/>
          <w:sz w:val="20"/>
          <w:szCs w:val="20"/>
        </w:rPr>
        <w:t xml:space="preserve">ů </w:t>
      </w:r>
      <w:r>
        <w:rPr>
          <w:rFonts w:cs="Helvetica" w:ascii="Helvetica" w:hAnsi="Helvetica"/>
          <w:sz w:val="20"/>
          <w:szCs w:val="20"/>
        </w:rPr>
        <w:t>do 20% plochy. Po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ítá se s opravami po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rozvodech  elektro a ZTI, oškrábání všech stávajících maleb, p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 xml:space="preserve">etmelení, penetrace a 2x kompletní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výmalba bílou barvou. Nové příčky budou upraveny novou štukovou omítkou vč výmalby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Podlahy: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 xml:space="preserve">- stávající vlysová podlaha v pokojích bude zachována a repasována (poškozené části budou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vyměněny)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 xml:space="preserve">- v ostatních místnostech bude stávající keramická dlažba nahrazena novou, včetně nových 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podkladních  vrstev  a hydroizolace – navržená skladba viz výkresová dokumentace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Keramické obklady, podlahové krytiny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Viz výkresová dokumentace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v koupeln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 xml:space="preserve"> a WC bude provedena keramická dlažba a obklad do  p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 xml:space="preserve">edepsané výšky. 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 xml:space="preserve">Bude zde provedena úprava spár styků zařizovacích předmětů a keramických obkladů/dlažby  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 xml:space="preserve">transparentním sanitárním silikonovým tmelem. 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 xml:space="preserve">Zvýšenou pozornost je třeba věnovat v místech sprchového koutu. Sprchový kout bude  pod  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 xml:space="preserve">obkladem izolován dvojnásobným hydroizolačním nátěrem 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 xml:space="preserve">- v chodbě, kuchyni a spíži bude položena krytina z PVC (včetně vyrovnání stávající podkladní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vrstvy)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v pokojích bude stávající parketová podlaha repasována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Kuchyn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dispoziční řešení je stávající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v kuchyni bude nová kuchyňská linka (ze standardizovaných modul</w:t>
      </w:r>
      <w:r>
        <w:rPr>
          <w:rFonts w:cs="Arial" w:ascii="Arial" w:hAnsi="Arial"/>
          <w:sz w:val="20"/>
          <w:szCs w:val="20"/>
        </w:rPr>
        <w:t>ů viz schéma</w:t>
      </w:r>
      <w:r>
        <w:rPr>
          <w:rFonts w:cs="Helvetica" w:ascii="Helvetica" w:hAnsi="Helvetica"/>
          <w:sz w:val="20"/>
          <w:szCs w:val="20"/>
        </w:rPr>
        <w:t>), d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 xml:space="preserve">ez nerezový s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odkapávačem, samostatná el. trouba s el. varnou deskou, příprava pro myčku nádobí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nově je zde řešeno odsávání par pomocí digestoře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samostatn</w:t>
      </w:r>
      <w:r>
        <w:rPr>
          <w:rFonts w:cs="Arial" w:ascii="Arial" w:hAnsi="Arial"/>
          <w:sz w:val="20"/>
          <w:szCs w:val="20"/>
        </w:rPr>
        <w:t xml:space="preserve">ě </w:t>
      </w:r>
      <w:r>
        <w:rPr>
          <w:rFonts w:cs="Helvetica" w:ascii="Helvetica" w:hAnsi="Helvetica"/>
          <w:sz w:val="20"/>
          <w:szCs w:val="20"/>
        </w:rPr>
        <w:t>stojící ledni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 xml:space="preserve">ka (není předmětem dodávky) bude součástí kuchyňské linky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WC, Koupelna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jsou dispozičně upraveny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- WC je samostatné, s novým klozetem kombi a malé umyvadlo, budou zde provedeny nové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keramické obklady (výšky 1,5m) a dlažby vč celkové skladby podlahy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 xml:space="preserve">- v koupelně bude umyvadlo s pákovou stojánkovou baterií, zděný sprchový kout se 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závěsem, v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. nástěnné sprchové pákové baterie, otopný žeb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 xml:space="preserve">ík s elektrickou vložkou 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nad umývadlem bude osazeno zrcadlo 600/450 spolu s osv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tlením zrcadla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bude proveden nový keramický obklad do p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>edepsané výšky (2,1m) a nová keramická dlažba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- je zde navrženo umístění pračky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Technická místnost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 xml:space="preserve">- je novou součástí dispozičních úprav, zde je navrženo umístění elektrokotle se zásobníkem pro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ohřev vody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Výplně otvorů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dve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 xml:space="preserve">e: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všechny dveřní křídla budou nová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 xml:space="preserve">- v m.č. 1.04, 1.05, 1.06 je požadováno  provedení  repase stávajících dřevěných rám. zárubní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(přebroušení, přetmelení,  nový nátěr,  opravy popř. výměna kování… )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v m.č. 1.02, 1.03, 1.07 budou kompletní nové dveře do obložkové zárubně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přechody mezi jednotlivými druhy podlah řešit přechodovými  lištami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okna: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 xml:space="preserve">- jsou stávající – nová, plastová s dvojsklem. Nutno provést očištění a seřízení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Vytáp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ní, ohřev TUV, plynoinstalace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-  stávající nefunkční vytápění plynovými topidly (WAF) bude nahrazeno elektrokotlem se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 </w:t>
      </w:r>
      <w:r>
        <w:rPr>
          <w:rFonts w:cs="Helvetica" w:ascii="Helvetica" w:hAnsi="Helvetica"/>
          <w:sz w:val="20"/>
          <w:szCs w:val="20"/>
        </w:rPr>
        <w:t>zásobníkovým ohřívačem umístěném v nové technické místnosti -   viz. projekt  vytáp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ní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 stávající rozvody plynu včetně spotřebičů budou zdemontovány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ZTI (vodoinstalace, odpady)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- viz. projekt ZTI – budou provedeny instalace kompletně nových rozvodů a zařizovacích předmětů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VZT: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v koupeln</w:t>
      </w:r>
      <w:r>
        <w:rPr>
          <w:rFonts w:cs="Arial" w:ascii="Arial" w:hAnsi="Arial"/>
          <w:sz w:val="20"/>
          <w:szCs w:val="20"/>
        </w:rPr>
        <w:t xml:space="preserve">ě, technické místnosti a WC </w:t>
      </w:r>
      <w:r>
        <w:rPr>
          <w:rFonts w:cs="Helvetica" w:ascii="Helvetica" w:hAnsi="Helvetica"/>
          <w:sz w:val="20"/>
          <w:szCs w:val="20"/>
        </w:rPr>
        <w:t>bude z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>ízeno nucené v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 xml:space="preserve">trání pomocí radiálních ventilátorů (se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 xml:space="preserve">zpětnou klapkou a časovým  spínačem) s odtahem hlavním AL flexibilním potrubím průměru 160 mm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do dvorní fasády (odbočky budou z Pz plechu)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v kuchyni bude instalována digesto</w:t>
      </w:r>
      <w:r>
        <w:rPr>
          <w:rFonts w:cs="Arial" w:ascii="Arial" w:hAnsi="Arial"/>
          <w:sz w:val="20"/>
          <w:szCs w:val="20"/>
        </w:rPr>
        <w:t xml:space="preserve">ř </w:t>
      </w:r>
      <w:r>
        <w:rPr>
          <w:rFonts w:cs="Helvetica" w:ascii="Helvetica" w:hAnsi="Helvetica"/>
          <w:sz w:val="20"/>
          <w:szCs w:val="20"/>
        </w:rPr>
        <w:t xml:space="preserve">s odtahem připojovacím AL flexibilním potrubím průměru 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125 mm napojeným na hlavní potrubí do dvorní fasády (viz výkr. dokumentace)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VZT potrubí bude vedeno v nově navrženém sníženém SDK  podhledu a bude tepelně izolováno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Elektroinstalace :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bude provedena zcela nová - viz. projekt elektroinstalace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Ve Valašském Meziříčí 07/2016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Vypracoval: Ing. Ivan Hons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-Bold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etica" w:hAnsi="Helvetica" w:eastAsia="Times New Roman" w:cs="Helvetic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5:40:00Z</dcterms:created>
  <dc:creator>Miroslav Šimůnek</dc:creator>
  <dc:description/>
  <dc:language>en-US</dc:language>
  <cp:lastModifiedBy>uzivatel</cp:lastModifiedBy>
  <cp:lastPrinted>2016-05-29T17:37:00Z</cp:lastPrinted>
  <dcterms:modified xsi:type="dcterms:W3CDTF">2016-10-13T05:40:00Z</dcterms:modified>
  <cp:revision>2</cp:revision>
  <dc:subject/>
  <dc:title>INVESTOR:</dc:title>
</cp:coreProperties>
</file>